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Załącznik nr 4 – Wykaz (wskazanie) osób wyznaczonych do realizacji zamówienia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0"/>
        <w:jc w:val="right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0"/>
        <w:jc w:val="right"/>
        <w:rPr/>
      </w:pPr>
      <w:r>
        <w:rPr>
          <w:rFonts w:cs="Calibri" w:ascii="Cambria" w:hAnsi="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" w:hAnsi="Cambria"/>
          <w:sz w:val="22"/>
          <w:szCs w:val="22"/>
          <w:lang w:eastAsia="pl-PL"/>
        </w:rPr>
        <w:t>.., ……………………………… 2026 r.</w:t>
      </w:r>
    </w:p>
    <w:p>
      <w:pPr>
        <w:pStyle w:val="Bezodstpw"/>
        <w:jc w:val="center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9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r telefonu/faksu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Bezodstpw"/>
        <w:spacing w:lineRule="auto" w:line="276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a, że:</w:t>
      </w:r>
    </w:p>
    <w:p>
      <w:pPr>
        <w:pStyle w:val="Bezodstpw"/>
        <w:numPr>
          <w:ilvl w:val="0"/>
          <w:numId w:val="2"/>
        </w:numPr>
        <w:spacing w:lineRule="auto" w:line="276"/>
        <w:ind w:left="0" w:hanging="567"/>
        <w:jc w:val="both"/>
        <w:rPr/>
      </w:pPr>
      <w:r>
        <w:rPr>
          <w:rFonts w:cs="Calibri" w:ascii="Cambria" w:hAnsi="Cambria"/>
        </w:rPr>
        <w:t xml:space="preserve">do realizacji zamówienia w </w:t>
      </w:r>
      <w:r>
        <w:rPr>
          <w:rFonts w:cs="Calibri" w:ascii="Cambria" w:hAnsi="Cambria"/>
          <w:b/>
          <w:bCs/>
        </w:rPr>
        <w:t xml:space="preserve">CZĘŚCI 1 </w:t>
      </w:r>
      <w:r>
        <w:rPr/>
        <w:t>wyznacza niżej wskazaną osobę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/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bCs/>
              </w:rPr>
              <w:t>Imię i nazwisko osoby wyznaczonej:</w:t>
            </w:r>
          </w:p>
        </w:tc>
      </w:tr>
      <w:tr>
        <w:trPr>
          <w:trHeight w:val="655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Bezodstpw"/>
        <w:spacing w:lineRule="auto" w:line="276"/>
        <w:jc w:val="both"/>
        <w:rPr/>
      </w:pPr>
      <w:r>
        <w:rPr>
          <w:rFonts w:cs="Calibri" w:ascii="Cambria" w:hAnsi="Cambria"/>
          <w:b/>
          <w:bCs/>
        </w:rPr>
        <w:t xml:space="preserve">i oświadcza wypełnienie przez ww. osobę wyznaczoną warunków koniecznych ustalonych w ramach postępowania. W odniesieniu do kryterium oceny ofert Kwdow -  wykształcenie lub doświadczenie osoby wyznaczonej, </w:t>
      </w:r>
      <w:r>
        <w:rPr/>
        <w:t>Wykonawca oświadcza jak poniżej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48"/>
        <w:gridCol w:w="2097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- opis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wykształcenia lub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nie wypełnia żadnego z kryteriów wskazanych w wierszach 2-6 niniejszej tabeli.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kument (dyplom lub świadectwo) potwierdzający ukończenie studiów/szkolenia specjalizacyjnego z zakresu organizacji pomocy społecznej, o którym mowa w art. 122 ustawy z dnia 12 marca 2004 r. o pomocy społecznej.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świadczenie zawodowe na stanowisku kierowniczym w ROPS (ROPS definiowany jest jako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jednostka organizacyjna pomocy </w:t>
            </w:r>
            <w:r>
              <w:rPr>
                <w:rFonts w:cs="Calibri" w:ascii="Calibri" w:hAnsi="Calibri"/>
                <w:sz w:val="22"/>
                <w:szCs w:val="22"/>
              </w:rPr>
              <w:t>społecznej/wydział urzędu marszałkowskiego pełniącego zadania z zakresu pomocy społecznej na szczeblu samorządu wojewódzkieg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 doświadczenia w pełnych lat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2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3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4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świadczenie zawodowe, jako autor lub współautor wymieniony w dokumencie, w opracowaniu dokumentów strategicznych z obszaru polityki społecznej (w szczególności: strategia rozwiązywania problemów społecznych, program wspierania rodziny, program przeciwdziałania przemocy domowej, program profilaktyki i rozwiązywania problemów alkoholowych, program przeciwdziałania narkomanii, programy na rzecz osób starszych, programy na rzecz osób z niepełnosprawnościami, lokalny program usług społecznych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dok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5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, jako wykładowca/prelegent, doświadczenie zawodowe w prowadzeniu zajęć dydaktycznych/wykładów konferencyjnych ze studentami/pracownikami pomocy społecznej w zakresie przedmiotów lub kierunków lub tematów w zakresie: innowacje społeczne lub polityka społeczna lub ekonomia społeczna lub zarządzanie publiczne lub organizacja pomocy społecznej, o której mowa w art. 122 ustawy z dnia 12 marca 2004 r. o pomocy społecznej a łączny wymiar doświadczenia (liczba grup studenckich/cykli dydaktycznych/wykładów konferencyjnych - zajęciowych) to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rup/cykli dydaktycznych/wykła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upy/cykle/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 3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y/cykle/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4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y/cykle/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5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/cykli/wykła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6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/cykli/wykła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kument (dyplom lub świadectwo) potwierdzający ukończenie studiów/szkolenia w zakresie deinstytucjonalizacji lub rozwoju usług społecznych/środowiskowych.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Bezodstpw"/>
        <w:numPr>
          <w:ilvl w:val="0"/>
          <w:numId w:val="2"/>
        </w:numPr>
        <w:spacing w:lineRule="auto" w:line="276"/>
        <w:ind w:left="0" w:hanging="567"/>
        <w:jc w:val="both"/>
        <w:rPr/>
      </w:pPr>
      <w:r>
        <w:rPr>
          <w:rFonts w:cs="Calibri" w:ascii="Cambria" w:hAnsi="Cambria"/>
        </w:rPr>
        <w:t xml:space="preserve">do realizacji zamówienia w </w:t>
      </w:r>
      <w:r>
        <w:rPr>
          <w:rFonts w:cs="Calibri" w:ascii="Cambria" w:hAnsi="Cambria"/>
          <w:b/>
          <w:bCs/>
        </w:rPr>
        <w:t xml:space="preserve">CZĘŚCI 2 </w:t>
      </w:r>
      <w:r>
        <w:rPr/>
        <w:t>wyznacza niżej wskazaną osobę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/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mię i nazwisko osoby wyznaczonej:</w:t>
            </w:r>
          </w:p>
        </w:tc>
      </w:tr>
      <w:tr>
        <w:trPr>
          <w:trHeight w:val="995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Bezodstpw"/>
        <w:spacing w:lineRule="auto" w:line="276"/>
        <w:jc w:val="both"/>
        <w:rPr/>
      </w:pPr>
      <w:r>
        <w:rPr>
          <w:rFonts w:cs="Calibri" w:ascii="Cambria" w:hAnsi="Cambria"/>
          <w:b/>
          <w:bCs/>
        </w:rPr>
        <w:t>i oświadcza wypełnienie przez ww. osobę wyznaczoną warunków koniecznych ustalonych w ramach postępowania. W odniesieniu do kryterium oceny ofert Kwdow -  wykształ</w:t>
      </w:r>
      <w:r>
        <w:rPr/>
        <w:t>cenie lub doświadczenie osoby wyznaczonej, Wykonawca oświadcza jak poniżej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48"/>
        <w:gridCol w:w="2097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- opis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wykształcenia lub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nie wypełnia żadnego z kryteriów wskazanych w wierszach 2-6 niniejszej tabeli.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kument (dyplom lub świadectwo) potwierdzający ukończenie studiów/szkolenia specjalizacyjnego z zakresu organizacji pomocy społecznej, o którym mowa w art. 122 ustawy z dnia 12 marca 2004 r. o pomocy społecznej.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świadczenie zawodowe na stanowisku kierowniczym w ROPS (ROPS definiowany jest jako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jednostka organizacyjna pomocy </w:t>
            </w:r>
            <w:r>
              <w:rPr>
                <w:rFonts w:cs="Calibri" w:ascii="Calibri" w:hAnsi="Calibri"/>
                <w:sz w:val="22"/>
                <w:szCs w:val="22"/>
              </w:rPr>
              <w:t>społecznej/wydział urzędu marszałkowskiego pełniącego zadania z zakresu pomocy społecznej na szczeblu samorządu wojewódzkieg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 doświadczenia w pełnych lat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2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3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4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świadczenie zawodowe, jako autor lub współautor wymieniony w dokumencie, w opracowaniu dokumentów strategicznych z obszaru polityki społecznej (w szczególności: strategia rozwiązywania problemów społecznych, program wspierania rodziny, program przeciwdziałania przemocy domowej, program profilaktyki i rozwiązywania problemów alkoholowych, program przeciwdziałania narkomanii, programy na rzecz osób starszych, programy na rzecz osób z niepełnosprawnościami, lokalny program usług społecznych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dok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5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, jako wykładowca/prelegent, doświadczenie zawodowe w prowadzeniu zajęć dydaktycznych/wykładów konferencyjnych ze studentami/pracownikami pomocy społecznej w zakresie przedmiotów lub kierunków lub tematów w zakresie: innowacje społeczne lub polityka społeczna lub ekonomia społeczna lub zarządzanie publiczne lub organizacja pomocy społecznej, o której mowa w art. 122 ustawy z dnia 12 marca 2004 r. o pomocy społecznej a łączny wymiar doświadczenia (liczba grup studenckich/cykli dydaktycznych/wykładów konferencyjnych - zajęciowych) to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rup/cykli dydaktycznych/wykła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Cs w:val="20"/>
              </w:rPr>
              <w:t>Proszę zaznaczyć znakiem „X” właściwy wymiar doświadczenia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upy/cykle/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 3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y/cykle/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4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y/cykle/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 5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/cykli/wykła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6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/cykli/wykła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wyznacz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alizacji zamówienia przez Wykonawcę posiada dokument (dyplom lub świadectwo) potwierdzający ukończenie studiów/szkolenia w zakresie deinstytucjonalizacji lub rozwoju usług społecznych/środowiskowych.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0" w:after="0"/>
        <w:ind w:left="3538" w:firstLine="709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</w:p>
    <w:p>
      <w:pPr>
        <w:pStyle w:val="Normal"/>
        <w:spacing w:lineRule="auto" w:line="276" w:before="0" w:after="0"/>
        <w:ind w:left="3538" w:firstLine="709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3828" w:hanging="0"/>
        <w:jc w:val="center"/>
        <w:rPr/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lineRule="auto" w:line="276" w:before="0" w:after="0"/>
        <w:ind w:left="3686" w:hanging="0"/>
        <w:jc w:val="center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do reprezentowania Wykonawcy</w:t>
      </w:r>
    </w:p>
    <w:p>
      <w:pPr>
        <w:pStyle w:val="Normal"/>
        <w:spacing w:lineRule="auto" w:line="276" w:before="0" w:after="0"/>
        <w:ind w:left="3686" w:hanging="0"/>
        <w:jc w:val="center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142" w:top="198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6</w:t>
    </w:r>
    <w:r>
      <w:rPr>
        <w:sz w:val="24"/>
        <w:b/>
        <w:bCs/>
      </w:rPr>
      <w:fldChar w:fldCharType="end"/>
    </w:r>
    <w:r>
      <w:rPr>
        <w:rFonts w:eastAsia="Arial"/>
        <w:lang w:val="pl-PL"/>
      </w:rPr>
      <w:t xml:space="preserve"> </w:t>
    </w:r>
    <w:r>
      <w:rPr>
        <w:lang w:val="pl-PL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6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060" w:leader="none"/>
      </w:tabs>
      <w:spacing w:lineRule="atLeast" w:line="100" w:before="240" w:after="12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suppressAutoHyphens w:val="false"/>
      <w:spacing w:before="280" w:after="280"/>
      <w:jc w:val="left"/>
      <w:rPr>
        <w:rFonts w:ascii="Times New Roman" w:hAnsi="Times New Roman" w:cs="Times New Roman"/>
        <w:sz w:val="24"/>
        <w:lang w:eastAsia="pl-PL"/>
      </w:rPr>
    </w:pPr>
    <w:r>
      <w:rPr>
        <w:rFonts w:cs="Times New Roman" w:ascii="Times New Roman" w:hAnsi="Times New Roman"/>
        <w:sz w:val="24"/>
        <w:lang w:eastAsia="pl-PL"/>
      </w:rPr>
      <w:drawing>
        <wp:inline distT="0" distB="0" distL="0" distR="0">
          <wp:extent cx="41614090" cy="6761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614090" cy="676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Times New Roman" w:hAnsi="Times New Roman" w:cs="Calibri"/>
        <w:b/>
        <w:b/>
        <w:sz w:val="24"/>
        <w:lang w:eastAsia="pl-PL"/>
      </w:rPr>
    </w:pPr>
    <w:r>
      <w:rPr>
        <w:rFonts w:cs="Calibri" w:ascii="Times New Roman" w:hAnsi="Times New Roman"/>
        <w:b/>
        <w:sz w:val="24"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/>
    </w:pPr>
    <w:r>
      <w:rPr>
        <w:rFonts w:cs="Calibri"/>
        <w:b/>
        <w:lang w:eastAsia="pl-PL"/>
      </w:rPr>
      <w:t>Postępowanie nr 9K/2.6.0.POWER/0064/2023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6.11/2024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4.13_FERS/2026</w:t>
    </w:r>
  </w:p>
  <w:p>
    <w:pPr>
      <w:pStyle w:val="Bezodstpw"/>
      <w:spacing w:lineRule="auto" w:line="276"/>
      <w:rPr>
        <w:rFonts w:ascii="Cambria" w:hAnsi="Cambria" w:cs="Calibri"/>
        <w:b/>
        <w:b/>
        <w:lang w:eastAsia="pl-PL"/>
      </w:rPr>
    </w:pPr>
    <w:r>
      <w:rPr>
        <w:rFonts w:cs="Calibri" w:ascii="Cambria" w:hAnsi="Cambria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2">
    <w:name w:val="WW8Num6z2"/>
    <w:qFormat/>
    <w:rPr>
      <w:color w:val="FF0000"/>
    </w:rPr>
  </w:style>
  <w:style w:type="character" w:styleId="WW8Num6z3">
    <w:name w:val="WW8Num6z3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Calibri"/>
      <w:b/>
    </w:rPr>
  </w:style>
  <w:style w:type="character" w:styleId="WW8Num12z1">
    <w:name w:val="WW8Num12z1"/>
    <w:qFormat/>
    <w:rPr>
      <w:rFonts w:cs="Calibri"/>
      <w:b w:val="false"/>
      <w:bCs/>
    </w:rPr>
  </w:style>
  <w:style w:type="character" w:styleId="WW8Num13z0">
    <w:name w:val="WW8Num13z0"/>
    <w:qFormat/>
    <w:rPr>
      <w:rFonts w:ascii="Symbol" w:hAnsi="Symbol" w:cs="Symbol"/>
      <w:sz w:val="44"/>
      <w:szCs w:val="44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Naglowek61">
    <w:name w:val="naglowek61"/>
    <w:qFormat/>
    <w:rPr>
      <w:rFonts w:ascii="Arial" w:hAnsi="Arial" w:cs="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" w:hAnsi="Arial" w:cs="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" w:hAnsi="Arial" w:cs="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" w:hAnsi="Arial" w:cs="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" w:hAnsi="Arial" w:eastAsia="Arial" w:cs="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30"/>
      <w:lang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ekstkomentarza">
    <w:name w:val="Tekst komentarza"/>
    <w:basedOn w:val="Normal"/>
    <w:qFormat/>
    <w:pPr>
      <w:suppressAutoHyphens w:val="false"/>
      <w:spacing w:before="0" w:after="0"/>
      <w:jc w:val="left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00:00Z</dcterms:created>
  <dc:creator>Dominik Iwanowicz</dc:creator>
  <dc:description/>
  <cp:keywords/>
  <dc:language>en-US</dc:language>
  <cp:lastModifiedBy>Fundacja Jadwigi</cp:lastModifiedBy>
  <cp:lastPrinted>2017-12-13T13:06:00Z</cp:lastPrinted>
  <dcterms:modified xsi:type="dcterms:W3CDTF">2026-02-01T04:30:00Z</dcterms:modified>
  <cp:revision>79</cp:revision>
  <dc:subject/>
  <dc:title> </dc:title>
</cp:coreProperties>
</file>